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the Recycle Bin in Windows X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y the picture below. How do you think you can get to this window? What part of this window gives you a clue about how to open it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ght this place be used for? Why do you think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y to get to this window on your computer. Use the “Help and Support Center” to figure out how to restore a file that has been moved to the recycle bin. List the step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1:00:00Z</dcterms:created>
  <dc:creator>cworden</dc:creator>
  <dc:description/>
  <cp:keywords/>
  <dc:language>en-US</dc:language>
  <cp:lastModifiedBy>cworden</cp:lastModifiedBy>
  <dcterms:modified xsi:type="dcterms:W3CDTF">2008-08-15T01:04:00Z</dcterms:modified>
  <cp:revision>1</cp:revision>
  <dc:subject/>
  <dc:title>Using the Recycle Bin in Windows XP</dc:title>
</cp:coreProperties>
</file>